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расноборская средняя общеобразовательная школа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Конспект урока 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о литературному чтению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ыполнила: Шамсутдинова Г.Ф.,</w:t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учитель Красноборской средней </w:t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щеобразовательной школы РТ</w:t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бережные Челны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010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ка урока русского языка.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правописание сочетаний ЖИ, ШИ.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писать слова с сочетаниями ЖИ, ШИ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каллиграфические навыки, аккуратность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любовь к русскому языку, умственному труду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учебник Рамзаевой Т.Г. «Русский язык. 1 класс», правило на плакате, картинки с изображениями лыж, машины.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Сообщение темы и целей урока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ель с плаката читает стихотворение-правило: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ижи, ежи, ужи, стрижи,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ирафы, мыши и моржи,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иповник, шины, камыши,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ашины и карандаши.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ружить, служить, дружить и жить,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пешить, шипеть, смешить и шить.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се сочетанья ЖИ и ШИ 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Ты только с буквой И пиши!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Тема урока: «Слова с сочетаниями ЖИ и ШИ»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Чистописание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Найдите закономерность и продолжите: р / Рр / р / Ррр / р / Рррр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color w:val="000000"/>
          <w:sz w:val="28"/>
          <w:szCs w:val="28"/>
        </w:rPr>
        <w:t xml:space="preserve">-   Прочитайте медленно скороговорку. (см. стр. 66) Постепенно увеличивайте темп чтения. Произнесите скороговорку быстро. Спишите. 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</w:t>
      </w:r>
      <w:r>
        <w:rPr>
          <w:color w:val="000000"/>
          <w:sz w:val="28"/>
          <w:szCs w:val="28"/>
        </w:rPr>
        <w:t>оет землю ста</w:t>
      </w:r>
      <w:r>
        <w:rPr>
          <w:color w:val="000000"/>
          <w:sz w:val="28"/>
          <w:szCs w:val="28"/>
          <w:u w:val="single"/>
        </w:rPr>
        <w:t>р</w:t>
      </w:r>
      <w:r>
        <w:rPr>
          <w:color w:val="000000"/>
          <w:sz w:val="28"/>
          <w:szCs w:val="28"/>
        </w:rPr>
        <w:t>ый к</w:t>
      </w:r>
      <w:r>
        <w:rPr>
          <w:color w:val="000000"/>
          <w:sz w:val="28"/>
          <w:szCs w:val="28"/>
          <w:u w:val="single"/>
        </w:rPr>
        <w:t>р</w:t>
      </w:r>
      <w:r>
        <w:rPr>
          <w:color w:val="000000"/>
          <w:sz w:val="28"/>
          <w:szCs w:val="28"/>
        </w:rPr>
        <w:t xml:space="preserve">от – </w:t>
      </w:r>
      <w:r>
        <w:rPr>
          <w:color w:val="000000"/>
          <w:sz w:val="28"/>
          <w:szCs w:val="28"/>
          <w:u w:val="single"/>
        </w:rPr>
        <w:t>р</w:t>
      </w:r>
      <w:r>
        <w:rPr>
          <w:color w:val="000000"/>
          <w:sz w:val="28"/>
          <w:szCs w:val="28"/>
        </w:rPr>
        <w:t>азо</w:t>
      </w:r>
      <w:r>
        <w:rPr>
          <w:color w:val="000000"/>
          <w:sz w:val="28"/>
          <w:szCs w:val="28"/>
          <w:u w:val="single"/>
        </w:rPr>
        <w:t>р</w:t>
      </w:r>
      <w:r>
        <w:rPr>
          <w:color w:val="000000"/>
          <w:sz w:val="28"/>
          <w:szCs w:val="28"/>
        </w:rPr>
        <w:t>яет ого</w:t>
      </w:r>
      <w:r>
        <w:rPr>
          <w:color w:val="000000"/>
          <w:sz w:val="28"/>
          <w:szCs w:val="28"/>
          <w:u w:val="single"/>
        </w:rPr>
        <w:t>р</w:t>
      </w:r>
      <w:r>
        <w:rPr>
          <w:color w:val="000000"/>
          <w:sz w:val="28"/>
          <w:szCs w:val="28"/>
        </w:rPr>
        <w:t xml:space="preserve">од. 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бота по теме урока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 Повторение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Назовите шипящие звуки. Какие из них мягкие? Какие твер</w:t>
        <w:softHyphen/>
        <w:t>дые?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Щука рыбок приглашала,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Щедро щами угощала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Хвалят рыбки: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Хороши у хозяйки щи-борщи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. Наблюдение над правописанием слов с сочетаниями ЖИ, ШИ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Отгадайте загадку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Мы - проворные сестрицы,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Быстро бегать мастерицы,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дождь - лежим,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снег - бежим,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Уж такой у нас режим. (Лыж»)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Назовите все звуки в этом слове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  Что вы заметили? </w:t>
      </w:r>
      <w:r>
        <w:rPr>
          <w:i/>
          <w:iCs/>
          <w:color w:val="000000"/>
          <w:sz w:val="28"/>
          <w:szCs w:val="28"/>
        </w:rPr>
        <w:t>(Бее согласные звуки в слове твердые.)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 </w:t>
      </w:r>
      <w:r>
        <w:rPr>
          <w:color w:val="000000"/>
          <w:sz w:val="28"/>
          <w:szCs w:val="28"/>
        </w:rPr>
        <w:t xml:space="preserve">Звук (ж] твердый, но после него нужно писать букву </w:t>
      </w:r>
      <w:r>
        <w:rPr>
          <w:i/>
          <w:iCs/>
          <w:color w:val="000000"/>
          <w:sz w:val="28"/>
          <w:szCs w:val="28"/>
        </w:rPr>
        <w:t xml:space="preserve">и. </w:t>
      </w:r>
      <w:r>
        <w:rPr>
          <w:color w:val="000000"/>
          <w:sz w:val="28"/>
          <w:szCs w:val="28"/>
        </w:rPr>
        <w:t>Так догово</w:t>
        <w:softHyphen/>
        <w:t>рились люди между собой. Когда-то, очень давно, звуки [ж] и [ш] были мягкими, с тех пор и осталось правило: после букв Ж и Ш пишется буква И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Запишите слово </w:t>
      </w:r>
      <w:r>
        <w:rPr>
          <w:i/>
          <w:iCs/>
          <w:color w:val="000000"/>
          <w:sz w:val="28"/>
          <w:szCs w:val="28"/>
        </w:rPr>
        <w:t xml:space="preserve">лыжи, </w:t>
      </w:r>
      <w:r>
        <w:rPr>
          <w:color w:val="000000"/>
          <w:sz w:val="28"/>
          <w:szCs w:val="28"/>
        </w:rPr>
        <w:t xml:space="preserve">подчеркните сочетание жи. 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гадайте загадку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ьет бензин, как молоко, Может бегать далеко. Возит грузы и людей. Ты знаком, конечно, с ней? </w:t>
      </w:r>
      <w:r>
        <w:rPr>
          <w:i/>
          <w:iCs/>
          <w:color w:val="000000"/>
          <w:sz w:val="28"/>
          <w:szCs w:val="28"/>
        </w:rPr>
        <w:t>(Машина)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ишите слово-отгадку. 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сле какой буквы нельзя писать бук</w:t>
        <w:softHyphen/>
        <w:t xml:space="preserve">ву Ы? </w:t>
      </w:r>
      <w:r>
        <w:rPr>
          <w:i/>
          <w:iCs/>
          <w:color w:val="000000"/>
          <w:sz w:val="28"/>
          <w:szCs w:val="28"/>
        </w:rPr>
        <w:t>(После буквы Ш.)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  Подчеркните сочетание </w:t>
      </w:r>
      <w:r>
        <w:rPr>
          <w:i/>
          <w:iCs/>
          <w:color w:val="000000"/>
          <w:sz w:val="28"/>
          <w:szCs w:val="28"/>
        </w:rPr>
        <w:t>ШИ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Учитель вывешивает на доску карточку с сочетанием ЖИ,ШЙ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  Подберите и запишите по одному слову с сочетаниями </w:t>
      </w:r>
      <w:r>
        <w:rPr>
          <w:i/>
          <w:iCs/>
          <w:color w:val="000000"/>
          <w:sz w:val="28"/>
          <w:szCs w:val="28"/>
        </w:rPr>
        <w:t xml:space="preserve">ЖИ и ШИ. </w:t>
      </w:r>
      <w:r>
        <w:rPr>
          <w:color w:val="000000"/>
          <w:sz w:val="28"/>
          <w:szCs w:val="28"/>
        </w:rPr>
        <w:t>Проверка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слова, которые вы записали. Подчеркните сочетания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i/>
          <w:iCs/>
          <w:color w:val="000000"/>
          <w:sz w:val="28"/>
          <w:szCs w:val="28"/>
        </w:rPr>
        <w:t xml:space="preserve">ЖИ и  ШИ. С </w:t>
      </w:r>
      <w:r>
        <w:rPr>
          <w:color w:val="000000"/>
          <w:sz w:val="28"/>
          <w:szCs w:val="28"/>
        </w:rPr>
        <w:t xml:space="preserve">какой гласной вы записали эти сочетания? 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Упражнение 95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Прочитайте. Выполните задание. Подчеркните буквосочетания ЖИ.ШИ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оверка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рочитайте слова, которые выписали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колько предложений в тексте? (2)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color w:val="000000"/>
          <w:sz w:val="28"/>
          <w:szCs w:val="28"/>
        </w:rPr>
        <w:t>-  Назовите главные члены предложения. (белки жили, они грызли)Докажите свой ответ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дчеркните главные члены предложения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аша, напиши на доске слова с сочетаниями ЖИ, ШИ. Какую букву нужно писать в этих сочетаниях?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ишите в тетрадках еще 2 слова с сочетаниями ЖИ, ШИ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тите их. (жираф, карандаши, шить и т.д.)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Поменяйтесь тетрадками и проверьте, правильно ли ваш сосед написал сочетания ЖИ, ШИ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изкультминутка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Мы топаем ногами,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Мы хлопаем руками, киваем головой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Мы руки поднимаем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 кружимся потом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Мы топаем ногами,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Мы хлопаем руками,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иваем головой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Мы руки разведём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 побежим кругом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5. Работа над правилом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траница 66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Прочитайте правило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Какая буква пишется в буквосочетаниях ЖИ, ШИ?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Выучите правило дома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Закрепление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 Упражнение 97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Прочитайте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В какие слова, какой слог нужно поставить?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Выполните задание. Подчеркните буквосочетания, которые вы по</w:t>
        <w:softHyphen/>
        <w:t>ставили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.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- Давайте еще раз вместе прочитаем стихотворение: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ижи, ежи, ужи, стрижи,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ирафы, мыши и моржи,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иповник, шины, камыши,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ашины и карандаши.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ружить, служить, дружить и жить,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пешить, шипеть, смешить и шить.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се сочетанья ЖИ и ШИ </w:t>
      </w:r>
    </w:p>
    <w:p>
      <w:pPr>
        <w:pStyle w:val="Normal"/>
        <w:shd w:fill="FFFFFF" w:val="clear"/>
        <w:autoSpaceDE w:val="false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ы только с буквой И пиши!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пишите стихотворение. Не забудьте правильно написать сочетания букв ЖИ, ШИ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Итог урока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color w:val="000000"/>
          <w:sz w:val="28"/>
          <w:szCs w:val="28"/>
        </w:rPr>
        <w:t>- Что нового вы сегодня узнали на уроке?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букву мы будем писать в сочетании ЖИ, ШИ? (только И)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 выучите стихотворение наизу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03:00Z</dcterms:created>
  <dc:creator>мэлт</dc:creator>
  <dc:description/>
  <cp:keywords/>
  <dc:language>en-US</dc:language>
  <cp:lastModifiedBy>Computer</cp:lastModifiedBy>
  <dcterms:modified xsi:type="dcterms:W3CDTF">2010-05-20T16:47:00Z</dcterms:modified>
  <cp:revision>8</cp:revision>
  <dc:subject/>
  <dc:title/>
</cp:coreProperties>
</file>