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расноборская средняя общеобразовательная школа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Конспект урока 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по литературному чтению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ыполнила: Шамсутдинова Г.Ф.,</w:t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учитель Красноборской средней </w:t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бщеобразовательной школы РТ</w:t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Набережные Челны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010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:</w:t>
      </w:r>
      <w:r>
        <w:rPr>
          <w:b/>
          <w:color w:val="000000"/>
          <w:sz w:val="28"/>
          <w:szCs w:val="28"/>
        </w:rPr>
        <w:t xml:space="preserve"> Люблю русскую природу. Осень.</w:t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целостное эмоциональное впечатление об осени на примере поэтических произведений А. Пушкина, К. Бальмонта, Ф. Тютчева,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 анализировать стихотворения,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инимать и понимать чувства и настроения поэтов, передавать свое настроение,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образное мышление,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ивать любовь к чтения и природе.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аудиозапись П.И. Чайковского «Времена года». - «Ок</w:t>
        <w:softHyphen/>
        <w:t>тябрь», репродукция картины И. Левитана «Золотая осень», рисунки детей, учебник «Родная речь. 2 класс. Часть 1.  – сост. Климанова Л.Ф.»</w:t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рганизационный момент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Эмоциональный настрой на урок.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дготовка к восприятию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1. Звучит аудиозапись П.И. Чайковского «Времена года». - «Ок</w:t>
        <w:softHyphen/>
        <w:t>тябрь».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(Под фонограмму учитель читает стихотворение А.С. Пушкина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«Унылая пора! Очей очарованье!»)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- Какие картины вы себе представили?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2. Словесное рисование картин.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Прочитайте слова, записанные на доске. Выберите, какие слова и выражения подойдут для устного рисования картины «Осень».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Золотая листва, почерневшие голые ветви, осеннее убранство, надоевшая слякоть, озорной луч, тихий шелест под ногами, грязные ботинки, рябиновые бусы, прощальный крик журавлей, печальный лес, волшебная красота, унылая сырость.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Попробуйте нарисовать картину осени такой, какой запечатлел ее И.Левитан на картине «Золотая осень»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b/>
          <w:color w:val="000000"/>
          <w:sz w:val="28"/>
          <w:szCs w:val="28"/>
        </w:rPr>
        <w:t>3. Знакомство с произведением.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Мы с вами слушали в начале урока стихи об осени современных поэтов. А сегодня я хочу вас познакомить со стихотворением Ф.И.Тютчева (на доске его портрет).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Он жил почти 200 лет назад. Фёдор Иванович получил хорошее домаш</w:t>
        <w:softHyphen/>
        <w:t>нее образование. Он знал много иностранных языков и более 20 лет был блестящим переводчиком: сначала в Германии, а потом в Италии. Живя так долго за границей, он конечно- же скучал по своей Родине, по её природе. Иностранцы считали нашу природу некрасивой, скучной, а Ф.И.Тютчев был с ними не согласен.</w:t>
      </w:r>
    </w:p>
    <w:p>
      <w:pPr>
        <w:pStyle w:val="Normal"/>
        <w:shd w:fill="FFFFFF" w:val="clear"/>
        <w:autoSpaceDE w:val="false"/>
        <w:spacing w:lineRule="auto" w:line="276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Гордый взгляд иноплеменный </w:t>
      </w:r>
    </w:p>
    <w:p>
      <w:pPr>
        <w:pStyle w:val="Normal"/>
        <w:shd w:fill="FFFFFF" w:val="clear"/>
        <w:autoSpaceDE w:val="false"/>
        <w:spacing w:lineRule="auto" w:line="276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Не поймёт и не заметит, </w:t>
      </w:r>
    </w:p>
    <w:p>
      <w:pPr>
        <w:pStyle w:val="Normal"/>
        <w:shd w:fill="FFFFFF" w:val="clear"/>
        <w:autoSpaceDE w:val="false"/>
        <w:spacing w:lineRule="auto" w:line="276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Что сквозит и гордо светит 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 наготе своей смиренной.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 Ф.И.Тютчев сумел увидеть в «скудной» природе самую высокую поэзию. Внимательно прочитав стихотворение, мы с вами станем духовно богаче, мы словно проникнем к поэту в душу, увидим осень его глазами. 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(Звучит музыка Свиридова «Осень». Учитель сам читает стихотворение.)</w:t>
      </w:r>
    </w:p>
    <w:p>
      <w:pPr>
        <w:pStyle w:val="Normal"/>
        <w:shd w:fill="FFFFFF" w:val="clear"/>
        <w:autoSpaceDE w:val="false"/>
        <w:spacing w:lineRule="auto" w:line="276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Есть в осени первоначальной </w:t>
      </w:r>
    </w:p>
    <w:p>
      <w:pPr>
        <w:pStyle w:val="Normal"/>
        <w:shd w:fill="FFFFFF" w:val="clear"/>
        <w:autoSpaceDE w:val="false"/>
        <w:spacing w:lineRule="auto" w:line="276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ороткая, но дивная пора-</w:t>
      </w:r>
    </w:p>
    <w:p>
      <w:pPr>
        <w:pStyle w:val="Normal"/>
        <w:shd w:fill="FFFFFF" w:val="clear"/>
        <w:autoSpaceDE w:val="false"/>
        <w:spacing w:lineRule="auto" w:line="276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Весь день стоит как бы хрустальный, 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 лучезарны вечера...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Где бодрый серп гулял и падал колос, 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еперь уж пусто всё - простор везде,-  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Лишь паутины тонкий волос 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Блестит на праздной борозде.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устеет воздух, птиц не слышно боле, 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i/>
          <w:color w:val="000000"/>
          <w:sz w:val="28"/>
          <w:szCs w:val="28"/>
        </w:rPr>
        <w:t>Но далеко ещё до первых зимних бурь –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 льется чистая и тёплая лазурь 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На отдыхающее поле...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- О какой поре осени рассказывает поэт?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- Какие картины осени вы представили?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- Открываем учебники на стр. 68. Вы сейчас будете читать стихотворе</w:t>
        <w:softHyphen/>
        <w:t>ние про себя.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Задание: обратите внимание на слова, значение которых вам не понятно.</w:t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Физкультминутка.</w:t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Анализ стихотворения.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- Чтобы поэтические образы этого стихотворения  давайте выясним значе</w:t>
        <w:softHyphen/>
        <w:t>ния слов и выражений, которые вы не знаете. Прочитайте ещё раз 1-е четве</w:t>
        <w:softHyphen/>
        <w:t>ростишие.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- Как относится поэт к осени? Подтвердите своё мнение словами из сти</w:t>
        <w:softHyphen/>
        <w:t>хотворения.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- О каком дне можно сказать «хрустальный»? (Прозрачный, безоблач</w:t>
        <w:softHyphen/>
        <w:t>ный, чистое небо, может быть хрупкие веточки или листочки, до которых нельзя дотронуться - упадут, разобьются...)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- Что значит «лучезарны вечера»? (Всё сияет в лучах заходящего солн</w:t>
        <w:softHyphen/>
        <w:t>ца.)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- Почему стоит многоточие? (Наверно поэт ещё что-нибудь хочет ска</w:t>
        <w:softHyphen/>
        <w:t>зать об осени, о любимом времени года.)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 называется в народе эта короткая пора? (Бабье лето.) 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ение 2 и 3 четверостишия. 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Какую картину рисует нам Ф.И. Тютчев в следующих строчках: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- Знаете ли вы что такое серп? (Картинка.)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- Что значит на праздной борозде?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- Найдите в стихотворении олицетворения, («серп гулял», «на праздной борозде», т.е. она работала, а теперь отдыхает, «отдыхающее поле».)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- Какое настроение, какие ощущения передаёт поэт? (Дети пользуются словарём настроений: радость, спокойствие, восторг, удивление, грусть, тре</w:t>
        <w:softHyphen/>
        <w:t>вога, умиротворение, и поясняют свой выбор.)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- Только ли эти чувства?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 надо читать это стихотворение? (Напевно, неторопливо.) </w:t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 Чтение цепочкой (подготовка к выразительному чтению). Вырази</w:t>
        <w:softHyphen/>
        <w:t>тельное чтение.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(Расстановка пауз, интонация, выразительное чтение.)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тихотворение К. Бальмонта «Осень» (с. 69)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Читает учитель. Важно, чтобы стихотворение воспринималось как поэтическое целое.)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спевает брусника,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тали дни холоднее,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от птичьего крика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сердце стало грустнее.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таи птиц улетают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чь, за синее море.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се деревья блистают 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разноцветном уборе.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лнце реже смеется,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т в цветах благовонья.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коро осень проснется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заплачет спросонья.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b/>
          <w:color w:val="000000"/>
          <w:sz w:val="28"/>
          <w:szCs w:val="28"/>
        </w:rPr>
        <w:t>8.Анализ стихотворения.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Какое настроение вызвало у вас стихотворение? </w:t>
      </w:r>
      <w:r>
        <w:rPr>
          <w:i/>
          <w:iCs/>
          <w:color w:val="000000"/>
          <w:sz w:val="28"/>
          <w:szCs w:val="28"/>
        </w:rPr>
        <w:t>(Грустное, потому что улетают птицы, солнце реже смеётся.)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-  Нравится ли поэту осень? Почему?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Как вы думаете, автор грустит в связи с приходом осени или восторгается осенью? </w:t>
      </w:r>
      <w:r>
        <w:rPr>
          <w:i/>
          <w:iCs/>
          <w:color w:val="000000"/>
          <w:sz w:val="28"/>
          <w:szCs w:val="28"/>
        </w:rPr>
        <w:t>(Грустит.)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i/>
          <w:iC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Найдите строчки, подтверждающие ваш ответ. </w:t>
      </w:r>
      <w:r>
        <w:rPr>
          <w:i/>
          <w:iCs/>
          <w:color w:val="000000"/>
          <w:sz w:val="28"/>
          <w:szCs w:val="28"/>
        </w:rPr>
        <w:t>(В сердце стало грустнее.)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ение первого четверостишья.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sz w:val="28"/>
          <w:szCs w:val="28"/>
        </w:rPr>
        <w:t xml:space="preserve">- Какие еще ягоды поспевают осенью? Что хотел сказать автор первой строчкой? </w:t>
      </w:r>
      <w:r>
        <w:rPr>
          <w:i/>
          <w:sz w:val="28"/>
          <w:szCs w:val="28"/>
        </w:rPr>
        <w:t>(осень – время урожая)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sz w:val="28"/>
          <w:szCs w:val="28"/>
        </w:rPr>
        <w:t xml:space="preserve">- Почему крики птиц вызывают у автора грустные чувства? </w:t>
      </w:r>
      <w:r>
        <w:rPr>
          <w:i/>
          <w:sz w:val="28"/>
          <w:szCs w:val="28"/>
        </w:rPr>
        <w:t>(птицы покидают родные места)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ение второго четверостишья.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Знаете ли вы , что такое убор? </w:t>
      </w:r>
      <w:r>
        <w:rPr>
          <w:i/>
          <w:sz w:val="28"/>
          <w:szCs w:val="28"/>
        </w:rPr>
        <w:t>(наряд, то, во что одеваются)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sz w:val="28"/>
          <w:szCs w:val="28"/>
        </w:rPr>
        <w:t xml:space="preserve">Что значит, деревья блистают в разноцветном уборе? </w:t>
      </w:r>
      <w:r>
        <w:rPr>
          <w:i/>
          <w:sz w:val="28"/>
          <w:szCs w:val="28"/>
        </w:rPr>
        <w:t>(деревья покрыты яркой листвой, разного цвета)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sz w:val="28"/>
          <w:szCs w:val="28"/>
        </w:rPr>
        <w:t xml:space="preserve">- Прочтите значение слова благовонье на с. 214. </w:t>
      </w:r>
      <w:r>
        <w:rPr>
          <w:i/>
          <w:sz w:val="28"/>
          <w:szCs w:val="28"/>
        </w:rPr>
        <w:t>(Приятный, ароматный запах)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>- Вам понятно значение слова спросонья? (</w:t>
      </w:r>
      <w:r>
        <w:rPr>
          <w:i/>
          <w:sz w:val="28"/>
          <w:szCs w:val="28"/>
        </w:rPr>
        <w:t>не совсем проснувшись, в полусонном состоянии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i/>
          <w:iC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Какое явление природы «очеловечил» поэт? </w:t>
      </w:r>
      <w:r>
        <w:rPr>
          <w:i/>
          <w:iCs/>
          <w:color w:val="000000"/>
          <w:sz w:val="28"/>
          <w:szCs w:val="28"/>
        </w:rPr>
        <w:t>(Солнце, Осень.) (олицетворение)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лнце реже смеётся. Осень проснется и заплачет спросонья. 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чему осень заплачет и как? </w:t>
      </w:r>
      <w:r>
        <w:rPr>
          <w:i/>
          <w:color w:val="000000"/>
          <w:sz w:val="28"/>
          <w:szCs w:val="28"/>
        </w:rPr>
        <w:t>(начнутся дожди, непогода)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му поэту осень открывает свои секреты по-особому. Ка</w:t>
        <w:softHyphen/>
        <w:t>ждый поэт замечает в осени что-то своё, видит и чувствует осень по-своему.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- Как вы представляете себе картину, изображенную в стихотворении?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-  С каким настроением надо прочитать стихотворение К. Баль</w:t>
        <w:softHyphen/>
        <w:t xml:space="preserve">монта «Осень». </w:t>
      </w:r>
      <w:r>
        <w:rPr>
          <w:i/>
          <w:iCs/>
          <w:color w:val="000000"/>
          <w:sz w:val="28"/>
          <w:szCs w:val="28"/>
        </w:rPr>
        <w:t>(Грустно.)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Выразительное чтение. </w:t>
      </w:r>
      <w:r>
        <w:rPr>
          <w:color w:val="000000"/>
          <w:sz w:val="28"/>
          <w:szCs w:val="28"/>
        </w:rPr>
        <w:t>(Расстановка пауз, интонации, отработка темпа, громкости.)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b/>
          <w:sz w:val="28"/>
          <w:szCs w:val="28"/>
        </w:rPr>
        <w:t>10. Подведение итогов. Рефлексия.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эзия – это мир чувств. 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тихотворение – картина души поэта, его чувств, переживаний.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нравилась ли вам осень, созданная поэтами в своих произведениях?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ое произведение понравилось больше и почему? Выучите одно из них дома наизусть.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лсу"/>
    <w:basedOn w:val="Normal"/>
    <w:qFormat/>
    <w:pPr>
      <w:widowControl w:val="false"/>
      <w:autoSpaceDE w:val="false"/>
      <w:jc w:val="both"/>
    </w:pPr>
    <w:rPr>
      <w:bCs/>
      <w:sz w:val="28"/>
      <w:szCs w:val="20"/>
      <w:lang w:val="en-US"/>
    </w:rPr>
  </w:style>
  <w:style w:type="paragraph" w:styleId="Style16">
    <w:name w:val="нормальный"/>
    <w:basedOn w:val="Normal"/>
    <w:qFormat/>
    <w:pPr>
      <w:widowControl w:val="false"/>
      <w:shd w:fill="FFFFFF" w:val="clear"/>
      <w:autoSpaceDE w:val="false"/>
      <w:spacing w:lineRule="exact" w:line="212" w:before="139" w:after="0"/>
      <w:ind w:right="122" w:firstLine="335"/>
      <w:jc w:val="both"/>
    </w:pPr>
    <w:rPr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9:17:00Z</dcterms:created>
  <dc:creator>User</dc:creator>
  <dc:description/>
  <cp:keywords/>
  <dc:language>en-US</dc:language>
  <cp:lastModifiedBy>Computer</cp:lastModifiedBy>
  <dcterms:modified xsi:type="dcterms:W3CDTF">2010-05-20T16:47:00Z</dcterms:modified>
  <cp:revision>13</cp:revision>
  <dc:subject/>
  <dc:title>Машины и карандаши</dc:title>
</cp:coreProperties>
</file>