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расноборская средняя общеобразовательная школа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о обучению грамоте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MS Mincho;ＭＳ 明朝"/>
          <w:sz w:val="28"/>
          <w:szCs w:val="28"/>
        </w:rPr>
        <w:t>Выполнила: Шамсутдинова Г.Ф.,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читель Красноборской средней 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еобразовательной школы РТ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бережные Челны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10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уква Г, г, звуки [г], [г’]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знакомить со звуками [г], [г’] и буквой Г, г;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ть навыки чтения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ь сравнивать произношение и написание слов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вивать фонематический слух; внимание, память;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ививать интерес к чтению,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процессу письм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УМК: </w:t>
      </w:r>
      <w:r>
        <w:rPr>
          <w:i/>
          <w:sz w:val="28"/>
          <w:szCs w:val="28"/>
        </w:rPr>
        <w:t>В.Г. Горецкий и др. Русская азбука. 1 класс (М.: Просвещение</w:t>
      </w:r>
      <w:r>
        <w:rPr>
          <w:sz w:val="28"/>
          <w:szCs w:val="28"/>
        </w:rPr>
        <w:t>); звуковые карточки; образ буквы Г, г; рисунки: верблюд, герб, иллюстрация «Город гномиков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1. Орг. момент. Постановка учебной задач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с вами продолжим путешествие по стране слов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ронтальная беседа. Повторение пройденного. Актуализация знаний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: Какие добрые волшебники помогают нам в нашем путешествии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Тим и Том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Что вы можете рассказать о них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Том любит согласные твёрдые звуки, а Тим – мягкие согласные звуки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Обозначьте фишками звуки Тима и Том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На доске ученик выставляет фишки)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Тим и Том каждое утро делают звуковую зарядку. Давайте им поможем. Я – Том, а вы - Тимы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Но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Нё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Ну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Ню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Ры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Ри. И т.д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Мы знаем все буквы, обозначающие гласные звуки. Назовём их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А, о, у, ы, э, я, ё, ю, и, е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Какие из них дружат с твёрдыми согласными? Поставьте их рядом с Томом. Какие из них дружат с мягкими согласными? Поставьте их рядом с Тимом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Молодцы! Тим и Том довольны вашей работо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абота по выделению в словах [г],[г’].</w:t>
      </w:r>
    </w:p>
    <w:p>
      <w:pPr>
        <w:pStyle w:val="Normal"/>
        <w:spacing w:lineRule="auto" w:line="276"/>
        <w:rPr/>
      </w:pPr>
      <w:r>
        <w:rPr>
          <w:rStyle w:val="Emphasis"/>
          <w:sz w:val="28"/>
          <w:szCs w:val="28"/>
        </w:rPr>
        <w:t>У</w:t>
      </w:r>
      <w:r>
        <w:rPr>
          <w:sz w:val="28"/>
          <w:szCs w:val="28"/>
        </w:rPr>
        <w:t>. А сейчас нам предстоит открыть тайну новой буквы- буквы для обозначения согласных звуков. Посмотрите на доску. Кого мы видим на первой картинке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Верблюда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А у верблюда есть…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Горб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И мы поработаем со словом горб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[г]- согласный, твёрдый, звон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[о]- глас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[р]- согласный, твёрдый, звон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[п]- согласный, твёрдый, глухой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Сколько в слове слогов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дин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Посмотрите на рисунок спра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изображено на этом рисунке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Герб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Поработайте с этим словом самостоятельно, запишите звуковую схему этого слова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Проверьте друг друга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Произнесём каждый звук этого слова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[г’эрп]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Назовите гласные звуки в этих словах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В слове горб - [о]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.</w:t>
      </w:r>
      <w:r>
        <w:rPr>
          <w:sz w:val="28"/>
          <w:szCs w:val="28"/>
        </w:rPr>
        <w:t xml:space="preserve"> Какой буквой надо обозначить этот звук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Буквой – О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Назовите гласный звук в слове герб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[ э]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Я предлагаю звук [э] обозначить буквой Э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Мы с вами не согласны, т. к. перед этим звуком – согласный мягкий. Значит надо этот звук обозначить буквой Е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Назовите первые звуки в этих словах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[г], [г’]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накомство с печатной буквой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Звуки [г], [г’] обозначаются буквой Г, г. (Показ буквы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ми буква Г-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подобно кочерг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 схожа с цаплею по виду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одной ноге сто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ишите буквы. (Работа в прописях)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зкультминутка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 xml:space="preserve">Чтение слогов и слов. 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Буква Г - главная на нашем уроке, поэтому Том и Тим позвали её к себе в гости. Пришла буква Г в гости к Тому и попала на улицу …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Твёрдых команд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Какую команду отдают жители этой улицы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Читай твёрдо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 Дети читают слоги: га, го, гы … )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Буква Г пришла в гости к Тиму и попала на улицу …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Мягких команд.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Какую команду отдают жители этой улицы?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Читай мягко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 Дети читают слоги: гя, гё, ги…)</w:t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Почитаем слова с этой букв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каждому слову первого столбика подберите подходящее слово из второго столбик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гн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р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а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лег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грал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уля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ел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ремел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equalWidth="false" w:sep="false">
            <w:col w:w="2835" w:space="566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гни горели. Гром гремел. Галя играла. Олег гуля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. У нас с вами получились предложения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Работа с учебником. Развитие умений чте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пословиц на с.122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.: Как вы понимаете смысл пословиц? (Учитель слушает рассуждения детей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текста на с. 123. анализ текста. Подчеркнуть слоги с буквой «г». Интонация предложений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Развитие внимания, памя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то больше запомнит слов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и гуляли гурьбой. Громок гоготали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алки грабят горох! Губят грядки!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и галдят. Где-то гавкают, гудят, грохочу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Глупые гуси! – гневались грачи. – Галдят-гомонят!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 Развитие реч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монстрация иллюстрации. «Город гноми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.: Какую сказку вы вспомнили, посмотрев на иллюстрацию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В форме чего построены дом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Чем занимаются жители города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Составьте в командах свой рассказ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 xml:space="preserve">Подведение итогов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Какие задания вы сегодня выполняли? Какое из них вам понравилось больше всег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ие работы выполняет буква Г? Чему вы научись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су"/>
    <w:basedOn w:val="Normal"/>
    <w:qFormat/>
    <w:pPr>
      <w:widowControl w:val="false"/>
      <w:autoSpaceDE w:val="false"/>
      <w:jc w:val="both"/>
    </w:pPr>
    <w:rPr>
      <w:bCs/>
      <w:sz w:val="28"/>
      <w:szCs w:val="20"/>
      <w:lang w:val="en-US"/>
    </w:rPr>
  </w:style>
  <w:style w:type="paragraph" w:styleId="Style16">
    <w:name w:val="нормальный"/>
    <w:basedOn w:val="Normal"/>
    <w:qFormat/>
    <w:pPr>
      <w:widowControl w:val="false"/>
      <w:shd w:fill="FFFFFF" w:val="clear"/>
      <w:autoSpaceDE w:val="false"/>
      <w:spacing w:lineRule="exact" w:line="212" w:before="139" w:after="0"/>
      <w:ind w:right="122" w:firstLine="335"/>
      <w:jc w:val="both"/>
    </w:pPr>
    <w:rPr>
      <w:color w:val="00000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9:37:00Z</dcterms:created>
  <dc:creator>User</dc:creator>
  <dc:description/>
  <cp:keywords/>
  <dc:language>en-US</dc:language>
  <cp:lastModifiedBy>Computer</cp:lastModifiedBy>
  <dcterms:modified xsi:type="dcterms:W3CDTF">2010-05-20T16:46:00Z</dcterms:modified>
  <cp:revision>5</cp:revision>
  <dc:subject/>
  <dc:title>Цели</dc:title>
</cp:coreProperties>
</file>